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>ПРОЕКТ</w:t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РОК П’ЯТ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__.__. 2023 року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</w:t>
        <w:tab/>
        <w:tab/>
        <w:tab/>
        <w:t xml:space="preserve">         №  ____ - 45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інших необоротних матеріальних активів з балансу Комунального некомерційного підприємства «Бучанський центр первинної медико-санітарної допомоги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директора Комунального некомерційного підприємства «Бучанський центр первинної медико-санітарної допомоги» Бучанської міської ради, Оксани Джам, щодо непридатності до подальшого використання основних засобів та інших необоротних матеріальних активів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372, Методичних рекомендацій з бухгалтерського обліку основних засобів, затверджених наказом Міністерства фінансів України №561 від 30.09.2003р. та 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, затвердженого наказом Міністерства фінансів України №1213 від 19.12.2006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списання з балансу Комунального некомерційного підприємства «Бучанський центр первинної медико-санітарної допомоги» Бучанської міської ради основних засобів та інших необоротних матеріальних активів, як таких, що непридатні до подальшого використання, додатку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готувати акт списання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ксана ДЖАМ</w:t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_____ -  45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>від   ___.___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</w:t>
      </w:r>
      <w:r>
        <w:rPr/>
        <w:t>» Бучанської міської ради, що підлягають списанню</w:t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657"/>
        <w:gridCol w:w="3537"/>
        <w:gridCol w:w="1075"/>
        <w:gridCol w:w="1075"/>
        <w:gridCol w:w="1165"/>
      </w:tblGrid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Інвент. Номер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Назв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д.вим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-ть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7032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афа ШМД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90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0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ампа освітлюва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10470318  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медичні д/новонароджен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25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3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Ваги підлогові Monert 77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263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механічн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00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дитяч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92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медичн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81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Ваги напольн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518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механічн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5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 передстерилізаційної оброб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509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 передстерилізаційної оброб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83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 передстерилізаційної оброб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05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63003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офа з підлокітником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42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08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Стол тумба робочий без полки 600*600*75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69,88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402</w:t>
              <w:br/>
              <w:t>11211140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воварка DeLonghl EC 785 BG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439,96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868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Загубник Comp Air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8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86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Маска для дітей (ПВХ) Comp Air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6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87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Маска для дорослих (ПВХ) Comp Air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60,00</w:t>
            </w:r>
          </w:p>
        </w:tc>
      </w:tr>
      <w:tr>
        <w:trPr>
          <w:trHeight w:val="599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871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Розпилювач VVTу к-ті з загубником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200,00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9175,84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3-06-05T15:40:00Z</cp:lastPrinted>
  <dcterms:modified xsi:type="dcterms:W3CDTF">2023-07-04T09:42:00Z</dcterms:modified>
  <cp:revision>91</cp:revision>
  <dc:subject/>
  <dc:title> </dc:title>
</cp:coreProperties>
</file>